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spacing w:lineRule="auto" w:line="240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от «__»______ 2015 г. № ___-р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правлении казначейского исполнения бюджета комитета 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и, финансов и контроля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правление казначейского исполнения бюджета комитета экономики, финансов и контроля администрации городского округа «Город Калининград» (далее – Управление) является структурным подразделением комитета экономики, финансов и контроля администрации городского округа «Город Калининград» (далее – Комитет) и обеспечивает выполнение задач и функций, возложенных на него настоящим Положением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а также настоящим Положением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правление в своей деятельности подконтрольно и подотчетно заместителю главы администрации, председателю Комитет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autoSpaceDE w:val="false"/>
        <w:spacing w:lineRule="auto" w:line="240" w:before="0" w:after="0"/>
        <w:ind w:left="360" w:firstLine="54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ДАЧИ УПРАВЛЕНИЯ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организации  исполнения бюджета городского округа «Город Калининград»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кассового обслуживания исполнения бюджета городского округа «Город Калининград.</w:t>
      </w:r>
    </w:p>
    <w:p>
      <w:pPr>
        <w:pStyle w:val="Style21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360" w:firstLine="709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УНКЦИИ  УПРАВЛЕНИЯ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900" w:firstLine="709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соответствии с возложенными задачами Управление выполняет следующие функции:</w:t>
      </w:r>
    </w:p>
    <w:p>
      <w:pPr>
        <w:pStyle w:val="Style21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методическое руководство по вопросам исполнения бюджета городского округа «Город Калининград» в части, относящейся к   компетенции Управл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сполнение бюджета городского округа «Город Калининград» в соответствии с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ставляет и ведет кассовый план исполнения бюджета городского округа «Город Калининград»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в установленном порядке открытие и ведение лицевых счетов участников бюджетного процесса, муниципальных учреждений и предприятий. 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ассовое обслуживание исполнения бюджета городского округа «Город Калининград» по вопросам, относящимся к компетенции Управл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уществляет в установленном порядке учет бюджетных обязательств получателей бюджетных средств городского округа «Город Калининград», обязательств муниципальных учреждений и предприяти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существляет в установленном порядке санкционирование оплаты денежных обязательств получателей бюджетных средств, муниципальных учреждений и предприятий, лицевые счета которым открыты в Комитете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ет исполнение решений налоговых органов о взыскании налогов, сборов, пеней и штрафов, предусматривающих обращение взыскания на средства бюджета городского округа «Город Калининград», а также средства муниципальных бюджетных и автономных учреждений, лицевые счета которым открыты в Комитете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ет в порядке, установленном действующим законодательством, исполнение судебных актов, предусматривающих обращение взыскания на средства бюджета городского округа «Город Калининград», а также средства муниципальных бюджетных и автономных учреждений, лицевые счета которым открыты в Комитете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 с главными распорядителями бюджетных средств, обеспечивает получение от них материалов и сведений, необходимых для исполнения бюджета по расходам и составления отчетности по вопросам, относящимся к компетенции Управл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в установленном порядке  мониторинг кредиторской и дебиторской задолженности  получателей бюджетных средств, муниципальных бюджетных и автономных учреждений городского округа «Город Калининград»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ет и осуществляет контроль в части полномочий, закрепленных за финансовым органом бюджетным законодательством и законодательством о контрактной системе в сфере закупок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контроль 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ответствием содержания проводимой операции коду бюджетной классификации Российской Федерации, указанному в платежном документе, представленном в Управление получателем бюджетных средств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наличием документов, подтверждающих возникновение денежного обязательства, подлежащего оплате за счет средств бюдже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контроль за соответствием сведений о поставленном на учет бюджетном обязательстве по муниципальному контракту сведениям о данном муниципальном  контракте, содержащемся в предусмотренно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реестре контрактов, заключенных заказчиками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ует в работе постоянных депутатских комиссий и заседаниях  городского Совета депутатов Калининграда по вопросам, входящим в компетенцию Комитета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Управл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работу по повышению квалификационного уровня сотрудников Управления, следит за изменениями законодательства с целью их изучения и применения на практике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360" w:firstLine="709"/>
        <w:contextualSpacing/>
        <w:jc w:val="center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 УПРАВЛЕНИЯ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 Управл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нормативное, правовое и методическое регулирование по вопросам, относящимся к компетенции Управл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атывать и изменять в установленном порядке организационные документы, детализирующие технологии исполнения бюджета, регламенты их принятия и измен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Управл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ть семинары и консультации по вопросам, относящимся к деятельности Управления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Управление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ТРУКТУРА УПРАВЛЕНИЯ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1. Управление имеет следующую структуру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исполнения бюджет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операционно-кассового обслужива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2. Управление возглавляет начальник Управления, заместитель председателя Комитета,  который назначается на должность и освобождается от должности распоряжением администрации городского округа «Город Калининград» по представлению заместителя главы администрации, председателя Комите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3. На период отсутствия начальника Управления, заместителя председателя Комитета (болезнь, отпуск, командировка) его обязанности исполняет заместитель начальника Управления, начальник отдела исполнения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УПРАВЛЕНИЯ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чальник Управления, заместитель председателя Комитета и сотрудники Управления  несут ответственность за неисполнение или ненадлежащее исполнение возложенных функций в порядке, установленном  действующим законодательством. 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ма примечания Знак"/>
    <w:basedOn w:val="Style16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84BC959DCD24B30FF9515DC57BDD26DBDE47D315CD15F1EBF194BC43BFu3j0M" TargetMode="External"/><Relationship Id="rId4" Type="http://schemas.openxmlformats.org/officeDocument/2006/relationships/hyperlink" Target="consultantplus://offline/ref=542E65CD09B74D8D11C3DD2BBD543F9757D9A416278ACE88E9891BA593hE4C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38:00Z</dcterms:created>
  <dc:creator>Охотникова</dc:creator>
  <dc:description/>
  <dc:language>en-US</dc:language>
  <cp:lastModifiedBy>Поправка Жанна Александровна (JUR-POPRAVKA - Поправка)</cp:lastModifiedBy>
  <cp:lastPrinted>2015-07-16T14:37:00Z</cp:lastPrinted>
  <dcterms:modified xsi:type="dcterms:W3CDTF">2015-07-16T12:38:00Z</dcterms:modified>
  <cp:revision>2</cp:revision>
  <dc:subject/>
  <dc:title/>
</cp:coreProperties>
</file>